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364"/>
        <w:rPr>
          <w:bCs/>
          <w:sz w:val="24"/>
          <w:szCs w:val="24"/>
        </w:rPr>
      </w:pPr>
      <w:r>
        <w:rPr>
          <w:bCs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firstLine="8364"/>
        <w:rPr>
          <w:bCs/>
          <w:sz w:val="24"/>
          <w:szCs w:val="24"/>
        </w:rPr>
      </w:pPr>
      <w:r>
        <w:rPr>
          <w:bCs/>
          <w:sz w:val="24"/>
          <w:szCs w:val="24"/>
        </w:rPr>
        <w:t>до звіту</w:t>
      </w:r>
    </w:p>
    <w:p>
      <w:pPr>
        <w:pStyle w:val="Normal"/>
        <w:spacing w:lineRule="auto" w:line="240" w:before="0" w:after="0"/>
        <w:ind w:firstLine="836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3828"/>
        <w:gridCol w:w="2520"/>
      </w:tblGrid>
      <w:tr>
        <w:trPr>
          <w:trHeight w:val="97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bookmarkStart w:id="0" w:name="_GoBack"/>
            <w:bookmarkEnd w:id="0"/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Найменування документів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Опрацьовано документів</w:t>
            </w:r>
          </w:p>
        </w:tc>
      </w:tr>
      <w:tr>
        <w:trPr>
          <w:trHeight w:val="819" w:hRule="atLeast"/>
        </w:trPr>
        <w:tc>
          <w:tcPr>
            <w:tcW w:w="9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26" w:hanging="426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Вхідна кореспонденція: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ind w:left="134" w:hanging="8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Звернення юридичних осіб, депутатів обласної ради, народних депутатів України: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2 410</w:t>
            </w:r>
          </w:p>
        </w:tc>
        <w:tc>
          <w:tcPr>
            <w:tcW w:w="25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4 616</w:t>
            </w:r>
          </w:p>
        </w:tc>
      </w:tr>
      <w:tr>
        <w:trPr>
          <w:trHeight w:val="521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644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ind w:left="134" w:hanging="0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Звернення громадян: </w:t>
            </w:r>
            <w:r>
              <w:rPr>
                <w:rFonts w:eastAsia="Times New Roman"/>
                <w:b/>
                <w:sz w:val="24"/>
                <w:szCs w:val="24"/>
                <w:lang w:val="en-US" w:eastAsia="uk-UA"/>
              </w:rPr>
              <w:t>1 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370</w:t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644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ind w:left="134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Запити на інформацію: 69   </w:t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ind w:left="134" w:hanging="0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повіді (без реєстрації):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767</w:t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Вихідна кореспонденція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 038</w:t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Відправлено кореспонденції за реєстром: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3 54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87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ішення обласної ради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67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Розпорядження голови, першого заступника голови обласної ради (прийнято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306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Протокол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ленарних засідань ради (</w:t>
            </w: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5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езидії (</w:t>
            </w: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5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остійних комісій (</w:t>
            </w: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47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тимчасової комісії з визначення обґрунтованості та розміру грошової допомоги (</w:t>
            </w: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11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3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конкурсних комісій (</w:t>
            </w:r>
            <w:r>
              <w:rPr>
                <w:rFonts w:eastAsia="Times New Roman"/>
                <w:bCs/>
                <w:i/>
                <w:sz w:val="24"/>
                <w:szCs w:val="24"/>
                <w:lang w:eastAsia="uk-UA"/>
              </w:rPr>
              <w:t>відповідно до Закону України «Про правовий режим воєнного стану» конкурси не проводилися)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уповноваженої особи з проведення процедур закупівель та спрощених закупівель (</w:t>
            </w: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119</w:t>
            </w: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Договори про передачу субвенцій з обласного бюджету (укладено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відповідно до Закону України «Про правовий режим воєнного стану» не укладалися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Контракти з керівниками підприємств, установ, організацій – об’єктів спільної власності територіальних громад сіл, селищ, міст області (укладено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Договори оренди рухомого і нерухомого майн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Договори купівлі-продажу об’єктів комунальної власності малої приватизації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5:00Z</dcterms:created>
  <dc:creator>Nataliya</dc:creator>
  <dc:description/>
  <cp:keywords/>
  <dc:language>en-US</dc:language>
  <cp:lastModifiedBy>Семенчук</cp:lastModifiedBy>
  <cp:lastPrinted>2023-11-14T14:00:00Z</cp:lastPrinted>
  <dcterms:modified xsi:type="dcterms:W3CDTF">2025-11-05T09:36:00Z</dcterms:modified>
  <cp:revision>6</cp:revision>
  <dc:subject/>
  <dc:title/>
</cp:coreProperties>
</file>